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sz w:val="48"/>
          <w:szCs w:val="48"/>
        </w:rPr>
      </w:pPr>
      <w:r>
        <w:rPr>
          <w:b/>
          <w:bCs/>
          <w:sz w:val="48"/>
          <w:szCs w:val="48"/>
        </w:rPr>
        <w:t>HOW TO BUILD A</w:t>
      </w:r>
    </w:p>
    <w:p>
      <w:pPr>
        <w:pStyle w:val="NormalIMP"/>
        <w:jc w:val="center"/>
        <w:rPr>
          <w:b/>
          <w:b/>
          <w:bCs/>
          <w:sz w:val="48"/>
          <w:szCs w:val="48"/>
        </w:rPr>
      </w:pPr>
      <w:r>
        <w:rPr>
          <w:b/>
          <w:bCs/>
          <w:sz w:val="48"/>
          <w:szCs w:val="48"/>
        </w:rPr>
        <w:t>PORTABLE, MODULAR, DARK ATTRACTION</w:t>
      </w:r>
    </w:p>
    <w:p>
      <w:pPr>
        <w:pStyle w:val="NormalIMP"/>
        <w:jc w:val="center"/>
        <w:rPr>
          <w:b/>
          <w:b/>
          <w:bCs/>
        </w:rPr>
      </w:pPr>
      <w:r>
        <w:rPr>
          <w:b/>
          <w:bCs/>
        </w:rPr>
        <w:t>by</w:t>
      </w:r>
    </w:p>
    <w:p>
      <w:pPr>
        <w:pStyle w:val="NormalIMP"/>
        <w:jc w:val="center"/>
        <w:rPr>
          <w:b/>
          <w:b/>
          <w:bCs/>
        </w:rPr>
      </w:pPr>
      <w:r>
        <w:rPr>
          <w:b/>
          <w:bCs/>
        </w:rPr>
        <w:t>JB Corn</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TITLE PAGE</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rPr>
          <w:b/>
          <w:b/>
          <w:bCs/>
        </w:rPr>
      </w:pPr>
      <w:r>
        <w:rPr>
          <w:b/>
          <w:bCs/>
        </w:rPr>
      </w:r>
    </w:p>
    <w:p>
      <w:pPr>
        <w:pStyle w:val="NormalIMP"/>
        <w:jc w:val="center"/>
        <w:rPr>
          <w:b/>
          <w:b/>
          <w:bCs/>
        </w:rPr>
      </w:pPr>
      <w:r>
        <w:rPr>
          <w:b/>
          <w:bCs/>
        </w:rPr>
        <w:t>Original editing</w:t>
      </w:r>
    </w:p>
    <w:p>
      <w:pPr>
        <w:pStyle w:val="NormalIMP"/>
        <w:jc w:val="center"/>
        <w:rPr>
          <w:b/>
          <w:b/>
          <w:bCs/>
        </w:rPr>
      </w:pPr>
      <w:r>
        <w:rPr>
          <w:b/>
          <w:bCs/>
        </w:rPr>
        <w:t>by</w:t>
      </w:r>
    </w:p>
    <w:p>
      <w:pPr>
        <w:pStyle w:val="NormalIMP"/>
        <w:jc w:val="center"/>
        <w:rPr>
          <w:b/>
          <w:b/>
          <w:bCs/>
        </w:rPr>
      </w:pPr>
      <w:r>
        <w:rPr>
          <w:b/>
          <w:bCs/>
        </w:rPr>
        <w:t>Ken Cook</w:t>
      </w:r>
    </w:p>
    <w:p>
      <w:pPr>
        <w:pStyle w:val="NormalIMP"/>
        <w:jc w:val="center"/>
        <w:rPr>
          <w:b/>
          <w:b/>
          <w:bCs/>
        </w:rPr>
      </w:pPr>
      <w:r>
        <w:rPr>
          <w:b/>
          <w:bCs/>
        </w:rPr>
      </w:r>
    </w:p>
    <w:p>
      <w:pPr>
        <w:pStyle w:val="NormalIMP"/>
        <w:jc w:val="center"/>
        <w:rPr>
          <w:b/>
          <w:b/>
          <w:bCs/>
        </w:rPr>
      </w:pPr>
      <w:r>
        <w:rPr>
          <w:b/>
          <w:bCs/>
        </w:rPr>
        <w:t xml:space="preserve">2005 editing </w:t>
      </w:r>
    </w:p>
    <w:p>
      <w:pPr>
        <w:pStyle w:val="NormalIMP"/>
        <w:jc w:val="center"/>
        <w:rPr>
          <w:b/>
          <w:b/>
          <w:bCs/>
        </w:rPr>
      </w:pPr>
      <w:r>
        <w:rPr>
          <w:b/>
          <w:bCs/>
        </w:rPr>
        <w:t xml:space="preserve">by </w:t>
      </w:r>
    </w:p>
    <w:p>
      <w:pPr>
        <w:pStyle w:val="NormalIMP"/>
        <w:jc w:val="center"/>
        <w:rPr>
          <w:b/>
          <w:b/>
          <w:bCs/>
        </w:rPr>
      </w:pPr>
      <w:r>
        <w:rPr>
          <w:b/>
          <w:bCs/>
        </w:rPr>
        <w:t>Antonio Gonzalez jr.</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pPr>
      <w:r>
        <w:rPr>
          <w:b/>
          <w:bCs/>
        </w:rPr>
        <w:t>CD serial number on CD Cover</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READ FIRST</w:t>
      </w:r>
    </w:p>
    <w:p>
      <w:pPr>
        <w:pStyle w:val="NormalIMP"/>
        <w:jc w:val="center"/>
        <w:rPr>
          <w:b/>
          <w:b/>
          <w:bCs/>
        </w:rPr>
      </w:pPr>
      <w:r>
        <w:rPr>
          <w:b/>
          <w:bCs/>
        </w:rPr>
      </w:r>
    </w:p>
    <w:p>
      <w:pPr>
        <w:pStyle w:val="NormalIMP"/>
        <w:rPr/>
      </w:pPr>
      <w:r>
        <w:rPr/>
        <w:t>INFORMATION PROVIDED HEREIN IS BASED ON TESTS BELIEVED TO BE RELIABLE.  IN AS MUCH AS WE HAVE NO CONTROL OVER THE USE OR APPLICATION TO WHICH OTHERS MAY PUT THIS MATERIAL, WE MAKE NO GUARANTEE OR WARRANTY.  THIS MANUAL IS SOLD ON CONDITION THAT EACH USER OF THE MANUAL MAKE THEIR OWN EVALUATION TO DETERMINE THE MATERIALS' SUITABILITY FOR THEIR OWN PARTICULAR USE.  LICENSED PROFESSIONALS SHOULD BE USED IN ALL AREAS OF CONSTRUCTION AND ALL LOCAL, STATE AND NATIONAL CODES MUST BE FOLLOWED.  THE BURDEN FOR SAFE USE OF ANY MATERIAL COVERED IN THIS MANUAL IS THE SOLE RESPONSIBILITY OF THE BUYER OR USER.  ALL PROCEDURES RECOMMENDED IN THIS MANUAL ARE SUGGESTED IN GOOD FAITH, AND THE AUTHOR ASSUMES NO LIABILITY FOR THE USE OF ANY OF THE MATERIALS.</w:t>
      </w:r>
    </w:p>
    <w:p>
      <w:pPr>
        <w:pStyle w:val="NormalIMP"/>
        <w:rPr/>
      </w:pPr>
      <w:r>
        <w:rPr/>
        <w:tab/>
      </w:r>
    </w:p>
    <w:p>
      <w:pPr>
        <w:pStyle w:val="NormalIMP"/>
        <w:rPr/>
      </w:pPr>
      <w:r>
        <w:rPr/>
      </w:r>
    </w:p>
    <w:p>
      <w:pPr>
        <w:pStyle w:val="NormalIMP"/>
        <w:rPr/>
      </w:pPr>
      <w:r>
        <w:rPr/>
      </w:r>
    </w:p>
    <w:p>
      <w:pPr>
        <w:pStyle w:val="NormalIMP"/>
        <w:rPr/>
      </w:pPr>
      <w:r>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Note: The index refers to the older hand drawn book, so the page numbers bear no resemblance to the present version.)</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TABLE OF CONTENTS</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SECTION I</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DARK ATTRACTION COMPONENT DESIGN</w:t>
      </w:r>
    </w:p>
    <w:p>
      <w:pPr>
        <w:pStyle w:val="NormalIMP"/>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IRST.....................................................  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GENERAL CONSTRUCTION NOTE.................................  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HE ART OF THE HOUSE......................................  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CEPT OF CONSTRUCTION...................................  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ASIC WALL UNIT CONSTRUCTION..............................  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ASIC WINDOW UNIT.........................................  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AR UNITS.................................................  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MISC UNITS................................................  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DOOR UNITS................................................  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HIDDEN ACTOR DOOR......................................... 10 EXIT DOORS................................................ 1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WALL &amp; UNIT ASSEMBLY...................................... 1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METAL ROOF................................................ 1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ICKET WINDOW............................................. 1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REVOLVING WALL............................................ 1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REVOLVING WALL WITH CHAIR................................. 1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OO UNIT...................................................1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LAVA FLOOR................................................ 1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ENEATH THE CRACK......................................... 2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RAMPS..................................................... 2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WALLS/FACADE WITH SCALE, DEPTH............................ 2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HE FACADE................................................ 2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VE WALLS, DESIGN THE CAVE FIRST......................... 2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VE BASE UNIT............................................ 2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VE UNIT ASSEMBLY........................................ 2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ADDITIONAL CAVE CREATIONS................................. 2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PLATTER PAINTING......................................... 2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VENTIONAL ITEMS IN AN UNCONVENTIONAL USE............... 2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CIENCE FICTION/HOSPITAL CONTROL PANELS................... 2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ABLE &amp; CHAIR SET PIECES.................................. 3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LOW COST HORROR ITEMS..................................... 3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OMBSTONE................................................. 3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ENCE..................................................... 3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FFIN.................................................... 3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PIDER.................................................... 3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ACTION CREATURE........................................... 3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PLEXI TO CREATE GHOSTS.................................... 3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URPRISE GHOST............................................ 3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HUMAN TRANSFORMATION...................................... 3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IMPLE GHOST.............................................. 3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GHOST ABOVE............................................... 3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DUAL GHOST................................................ 3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GHOST EFFECTS............................................. 3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THER PLEXI MIRROR LIKE EFFECTS........................... 3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THER MIRROR EFFECTS...................................... 3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EQUIPMENT ROOM............................................ 4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SECTION II</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DARK ATTRACTION SYSTEMS</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OUND SYSTEM DESIGN....................................... 4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PEAKER CABINETS.......................................... 4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MICROPHONE USE............................................ 4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EQUIPMENT RACK MOUNTING................................... 4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WIRING NOTES.............................................. 4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POWER DISTRIBUTION SYSTEM................................. 4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LOW VOLTAGE LIGHTING...................................... 4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TROBE LIGHTS............................................. 4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EMERGENCY LIGHTING SYSTEM................................. 4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PRINKLER SYSTEM.......................................... 4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IRE ALARM SYSTEM......................................... 4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MINERAL OIL BASED FOG MACHINE SYSTEM...................... 4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SECTION III</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DARK ATTRACTION DESIGN</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ROOM/EVENT CREATION....................................... 5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TROL................................................... 5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ANTICIPATION.............................................. 5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LANK 60 DEGREE LAYOUT.................................... 5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ACTICS................................................... 5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MISDIRECTION.............................................. 5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USTOMER IMAGINATION...................................... 5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VER ALL HOUSE LOOK....................................... 5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HAUNTED HOUSE SUGGESTIONS................................. 5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THER IDEAS............................................... 5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SECTION IV</w:t>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SAFETY</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VERVIEW.................................................. 5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ENTRAL CORRIDOR AND EXIT DESIGN.......................... 5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1996 FLOOR PLAN............................. 59</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LAME PROOFING............................................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VENTION TAFFETA........................................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IRE EXTINGUISHERS........................................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IRST AID.................................................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EVACUATION................................................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USTOMERS................................................. 6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LASHLIGHTS............................................... 6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RULES FOR ACTORS.......................................... 6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ATTRACTION INSPECTION/MAINTENANCE......................... 6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OPERATION................................................. 6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SECURITY.................................................. 6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TICKET BOOTH.............................................. 6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ADMISSIONS PERSON......................................... 6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IMP"/>
        <w:jc w:val="center"/>
        <w:rPr>
          <w:rFonts w:ascii="Courier New" w:hAnsi="Courier New" w:eastAsia="Courier New" w:cs="Courier New"/>
          <w:b/>
          <w:b/>
          <w:bCs/>
          <w:sz w:val="22"/>
          <w:szCs w:val="22"/>
        </w:rPr>
      </w:pPr>
      <w:r>
        <w:rPr>
          <w:rFonts w:eastAsia="Courier New" w:cs="Courier New" w:ascii="Courier New" w:hAnsi="Courier New"/>
          <w:b/>
          <w:bCs/>
          <w:sz w:val="22"/>
          <w:szCs w:val="22"/>
        </w:rPr>
        <w:t>APPENDIX</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STRUCTION PHOTOS....................................... 6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FLAME SPREAD CLASSIFICATION OF WOOD....................... 71</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ONVENTION TAFFETA FLAME TEST............................. 7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ASIC FIRE PREVENTION..................................... 7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LIST OF SUPPLIERS......................................... 7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OOK REGISTRATION......................................... 89 HOW TO USE 60 DEGREE LAYOUT PLAN.......................... 89 SAMPLE FLOOR PLANS BEFORE &amp; AFTER, SIDE BY SIDE........... 90</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BLANK 60 DEGREE LAYOUT.................................... 92</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1996 FLOOR PLAN, ORIGINAL................... 93</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1996 FLOOR PLAN, AS COMPLETED............... 94</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LIGHTING PLAN............................... 95</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DECK PLAN................................... 96</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CUSTOMER PATH, ORIGINAL..................... 97</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FIRE EQUIPMENT, ORIGINAL.................... 98</w:t>
      </w:r>
    </w:p>
    <w:p>
      <w:pPr>
        <w:pStyle w:val="NormalIMP"/>
        <w:jc w:val="center"/>
        <w:rPr>
          <w:rFonts w:ascii="Courier New" w:hAnsi="Courier New" w:eastAsia="Courier New" w:cs="Courier New"/>
          <w:sz w:val="22"/>
          <w:szCs w:val="22"/>
        </w:rPr>
      </w:pPr>
      <w:r>
        <w:rPr>
          <w:rFonts w:eastAsia="Courier New" w:cs="Courier New" w:ascii="Courier New" w:hAnsi="Courier New"/>
          <w:sz w:val="22"/>
          <w:szCs w:val="22"/>
        </w:rPr>
        <w:t>CASTLE DRAGON BACK STAGE/ACTOR AREAS, ORIGINAL............ 99</w:t>
      </w:r>
    </w:p>
    <w:p>
      <w:pPr>
        <w:pStyle w:val="NormalIMP"/>
        <w:pBdr>
          <w:top w:val="double" w:sz="6" w:space="1" w:color="000000"/>
          <w:left w:val="double" w:sz="6" w:space="1" w:color="000000"/>
          <w:bottom w:val="double" w:sz="6" w:space="1" w:color="000000"/>
          <w:right w:val="double" w:sz="6" w:space="1" w:color="000000"/>
        </w:pBdr>
        <w:shd w:fill="auto" w:val="clear"/>
        <w:jc w:val="center"/>
        <w:rPr/>
      </w:pPr>
      <w:r>
        <w:rPr>
          <w:rFonts w:eastAsia="Courier New" w:cs="Courier New" w:ascii="Courier New" w:hAnsi="Courier New"/>
          <w:sz w:val="22"/>
          <w:szCs w:val="22"/>
        </w:rPr>
        <w:t>CASTLE DRAGON NON ACTOR AREAS, ORIGINAL...................1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variable"/>
  </w:font>
</w:fonts>
</file>

<file path=word/settings.xml><?xml version="1.0" encoding="utf-8"?>
<w:settings xmlns:w="http://schemas.openxmlformats.org/wordprocessingml/2006/main">
  <w:zoom w:percent="13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HOW TO BUILD A</dc:title>
</cp:coreProperties>
</file>