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NAME:______________________________________________________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Address:_____________________________________________________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City:_______________________________________ Zip:_______________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Home Tele: ________________________________Sex:______ Age:______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chool you attend: ____________________________________ Grade:____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operational dates, please check the ones you can work.  Pay varies with the number of days you work, the more you work, the more you get paid.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 xml:space="preserve">Friday, </w:t>
        <w:tab/>
        <w:t>oct 2____</w:t>
        <w:tab/>
        <w:t>6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 xml:space="preserve">Saturday, </w:t>
        <w:tab/>
        <w:t>oct 3____</w:t>
        <w:tab/>
        <w:t>2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 xml:space="preserve">Sunday, </w:t>
        <w:tab/>
        <w:t>oct 4 ____</w:t>
        <w:tab/>
        <w:t>2-10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Friday,</w:t>
        <w:tab/>
        <w:t>oct 9 ____</w:t>
        <w:tab/>
        <w:t>6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aturday,</w:t>
        <w:tab/>
        <w:t>oct 10 ____</w:t>
        <w:tab/>
        <w:t>2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unday,</w:t>
        <w:tab/>
        <w:t>oct 11 ____</w:t>
        <w:tab/>
        <w:t>2-10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Friday,</w:t>
        <w:tab/>
        <w:t>oct 16 ____</w:t>
        <w:tab/>
        <w:t>6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aturday,</w:t>
        <w:tab/>
        <w:t>oct 17 ____</w:t>
        <w:tab/>
        <w:t>2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unday,</w:t>
        <w:tab/>
        <w:t>oct 18 ____</w:t>
        <w:tab/>
        <w:t>2-10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 xml:space="preserve">Friday, </w:t>
        <w:tab/>
        <w:t>oct 23 ____</w:t>
        <w:tab/>
        <w:t>6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aturday,</w:t>
        <w:tab/>
        <w:t>oct 24 ____</w:t>
        <w:tab/>
        <w:t>2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unday,</w:t>
        <w:tab/>
        <w:t>oct 25 ____</w:t>
        <w:tab/>
        <w:t>2-10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Friday,</w:t>
        <w:tab/>
        <w:t>oct 30 ____</w:t>
        <w:tab/>
        <w:t>6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aturday,</w:t>
        <w:tab/>
        <w:t>oct 31 ____</w:t>
        <w:tab/>
        <w:t>2-12pm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Sunday,</w:t>
        <w:tab/>
        <w:t>Nov 1, CLOSED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  <w:t>Comments: ___________________________________________________</w:t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pBdr>
          <w:top w:val="single" w:sz="18" w:space="1" w:color="000000"/>
          <w:bottom w:val="sing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pBdr>
          <w:bottom w:val="single" w:sz="18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IMP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MP">
    <w:name w:val="Normal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en Cook</dc:creator>
  <dc:description/>
  <dc:language>en-US</dc:language>
  <cp:lastModifiedBy>Ken Cook</cp:lastModifiedBy>
  <cp:revision>0</cp:revision>
  <dc:subject/>
  <dc:title>_______________________________________________________</dc:title>
</cp:coreProperties>
</file>